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b/>
          <w:bCs/>
          <w:sz w:val="40"/>
          <w:szCs w:val="40"/>
          <w:u w:val="single"/>
          <w:lang w:val="en-GB"/>
        </w:rPr>
        <w:t>Startup/Shutdown Screens for Windows.ws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 xml:space="preserve">I made these screens cause I wanted something else to do while watching 'Apocalypse Now' (cool movie btw) and cause I was still in a creative mood after finishing my themes. 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>(@ http://members.xoom.com/~raven and http://indigo.ie/~linda )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>Anyway, I made them with PaintShopPro, but I used pictures I downlaoded from sites (The ones I can remember are : a Deftones Theme from somewhere, www.frontlines.com, and a White Zombie site)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 xml:space="preserve">Anyway, if you do distribute them PLEASE give me credit. 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 xml:space="preserve">any comments will be recieved and replied to, ignored or listen to depending on the comments 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>~raven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>fearfactorygrrl@hotmail.com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>http://indigo.ie/~linda</w:t>
      </w:r>
    </w:p>
    <w:p>
      <w:pPr>
        <w:pStyle w:val="Normal"/>
        <w:spacing w:lineRule="auto" w:line="240"/>
        <w:rPr>
          <w:rFonts w:ascii="AirCut" w:hAnsi="AirCut" w:eastAsia="AirCut" w:cs="AirCut"/>
          <w:sz w:val="32"/>
          <w:szCs w:val="32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>http://members.xoom.com/~raven</w:t>
      </w:r>
    </w:p>
    <w:p>
      <w:pPr>
        <w:pStyle w:val="Normal"/>
        <w:spacing w:lineRule="auto" w:line="240"/>
        <w:rPr>
          <w:rFonts w:ascii="AirCut" w:hAnsi="AirCut" w:eastAsia="AirCut" w:cs="AirCut"/>
          <w:sz w:val="40"/>
          <w:szCs w:val="40"/>
          <w:lang w:val="en-GB"/>
        </w:rPr>
      </w:pPr>
      <w:r>
        <w:rPr>
          <w:rFonts w:eastAsia="AirCut" w:cs="AirCut" w:ascii="AirCut" w:hAnsi="AirCut"/>
          <w:sz w:val="32"/>
          <w:szCs w:val="32"/>
          <w:lang w:val="en-GB"/>
        </w:rPr>
        <w:t>http://www.geocities.com/SunsetStrip/Stage/80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lang w:val="en-GB"/>
        </w:rPr>
      </w:pPr>
      <w:r>
        <w:rPr>
          <w:rFonts w:eastAsia="Times New Roman" w:cs="Times New Roman" w:ascii="Times New Roman" w:hAnsi="Times New Roman"/>
          <w:sz w:val="40"/>
          <w:szCs w:val="4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irCut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